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15pt" to="53.8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07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772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6680</wp:posOffset>
            </wp:positionH>
            <wp:positionV relativeFrom="paragraph">
              <wp:posOffset>217805</wp:posOffset>
            </wp:positionV>
            <wp:extent cx="718820" cy="817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26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Heading1"/>
        <w:ind w:left="12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mbria" w:hAnsi="Cambria" w:cs="Cambria"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864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spacing w:before="180" w:after="0"/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88265</wp:posOffset>
                </wp:positionV>
                <wp:extent cx="4676140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6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6.95pt" to="362.6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0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/>
      </w:pPr>
      <w:r>
        <w:rPr>
          <w:rFonts w:cs="Cambria" w:ascii="Cambria" w:hAnsi="Cambria"/>
          <w:color w:val="000000"/>
          <w:sz w:val="20"/>
          <w:szCs w:val="21"/>
        </w:rPr>
        <w:t>Sito Web:</w:t>
        <w:tab/>
      </w:r>
      <w:hyperlink r:id="rId6">
        <w:r>
          <w:rPr>
            <w:rStyle w:val="InternetLink"/>
            <w:rFonts w:cs="Arial" w:ascii="Cambria" w:hAnsi="Cambria"/>
            <w:sz w:val="20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/>
      </w:pPr>
      <w:r>
        <w:rPr>
          <w:rFonts w:cs="Arial" w:ascii="Cambria" w:hAnsi="Cambria"/>
          <w:color w:val="000000"/>
          <w:sz w:val="20"/>
          <w:szCs w:val="21"/>
        </w:rPr>
        <w:t xml:space="preserve">e-mail: </w:t>
        <w:tab/>
      </w:r>
      <w:hyperlink r:id="rId7">
        <w:r>
          <w:rPr>
            <w:rStyle w:val="InternetLink"/>
            <w:rFonts w:cs="Arial" w:ascii="Cambria" w:hAnsi="Cambria"/>
            <w:sz w:val="20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sz w:val="20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Calibri"/>
          <w:color w:val="000000"/>
          <w:sz w:val="22"/>
          <w:szCs w:val="21"/>
        </w:rPr>
      </w:pPr>
      <w:r>
        <w:rPr>
          <w:rFonts w:cs="Arial" w:ascii="Cambria" w:hAnsi="Cambria"/>
          <w:color w:val="000000"/>
          <w:sz w:val="20"/>
          <w:szCs w:val="21"/>
        </w:rPr>
        <w:t>Tel.</w:t>
        <w:tab/>
        <w:t xml:space="preserve">089 </w:t>
      </w:r>
      <w:r>
        <w:rPr>
          <w:rFonts w:cs="Calibri" w:ascii="Cambria" w:hAnsi="Cambria"/>
          <w:sz w:val="20"/>
          <w:szCs w:val="21"/>
        </w:rPr>
        <w:t>2966809</w:t>
      </w:r>
      <w:r>
        <w:rPr>
          <w:rFonts w:cs="Calibri" w:ascii="Cambria" w:hAnsi="Cambria"/>
          <w:color w:val="000000"/>
          <w:sz w:val="20"/>
          <w:szCs w:val="21"/>
        </w:rPr>
        <w:tab/>
        <w:t xml:space="preserve">                    CF  </w:t>
      </w:r>
      <w:r>
        <w:rPr>
          <w:rFonts w:cs="DejaVuLGCSansMono" w:ascii="Cambria" w:hAnsi="Cambria"/>
          <w:sz w:val="20"/>
          <w:szCs w:val="17"/>
        </w:rPr>
        <w:t>95178990651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tbl>
      <w:tblPr>
        <w:tblW w:w="866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3"/>
      </w:tblGrid>
      <w:tr>
        <w:trPr>
          <w:trHeight w:val="105" w:hRule="atLeast"/>
        </w:trPr>
        <w:tc>
          <w:tcPr>
            <w:tcW w:w="8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78025" cy="1515110"/>
                  <wp:effectExtent l="0" t="0" r="0" b="0"/>
                  <wp:docPr id="7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Franklin Gothic Demi Cond" w:hAnsi="Franklin Gothic Demi Cond" w:cs="Arial"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b/>
                <w:sz w:val="36"/>
                <w:szCs w:val="22"/>
                <w:lang w:bidi="ar-SA"/>
              </w:rPr>
              <w:t>ANNO  SCOLASTICO</w:t>
            </w:r>
            <w:r>
              <w:rPr>
                <w:rFonts w:cs="Arial" w:ascii="Franklin Gothic Demi Cond" w:hAnsi="Franklin Gothic Demi Cond"/>
                <w:sz w:val="36"/>
                <w:szCs w:val="22"/>
                <w:lang w:bidi="ar-SA"/>
              </w:rPr>
              <w:t xml:space="preserve">  2024/2025</w:t>
            </w:r>
          </w:p>
          <w:p>
            <w:pPr>
              <w:pStyle w:val="Normal"/>
              <w:jc w:val="center"/>
              <w:rPr>
                <w:rFonts w:ascii="Franklin Gothic Demi Cond" w:hAnsi="Franklin Gothic Demi Cond" w:cs="Arial"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sz w:val="36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Franklin Gothic Demi Cond" w:hAnsi="Franklin Gothic Demi Cond" w:cs="Arial"/>
                <w:b/>
                <w:b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b/>
                <w:sz w:val="36"/>
                <w:szCs w:val="22"/>
                <w:lang w:bidi="ar-SA"/>
              </w:rPr>
              <w:t>Titolo progetto CURRICOLA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  <w:lang w:bidi="ar-SA"/>
              </w:rPr>
              <w:t>Il progetto va denominato utilizzando una locuzione per quanto possibile sintetica ed univoca. Sintetica, perché quella denominazione sarà poi utilizzata nel sistema informativo per individuare quel progetto; univoca, per evitare che i costi di un progetto siano imputati ad un altro progetto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2"/>
                <w:lang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  <w:t>Responsabile di progetto            Ins. 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  <w:t>Altri insegnanti coinvolti              Ins. 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ar-SA"/>
              </w:rPr>
              <w:t>Indicare il grado di scuol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400</wp:posOffset>
                      </wp:positionV>
                      <wp:extent cx="197485" cy="1708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2pt;width:15.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Cs w:val="22"/>
                <w:lang w:bidi="ar-SA"/>
              </w:rPr>
              <w:t xml:space="preserve">Scuola dell’Infanz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70180</wp:posOffset>
                      </wp:positionV>
                      <wp:extent cx="197485" cy="1638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3.4pt;width:15.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  <w:t xml:space="preserve">Scuola primaria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44145</wp:posOffset>
                      </wp:positionV>
                      <wp:extent cx="197485" cy="1568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1.35pt;width:15.5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  <w:t>SSP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  <w:lang w:bidi="ar-SA"/>
              </w:rPr>
              <w:t xml:space="preserve">     </w:t>
            </w:r>
            <w:r>
              <w:rPr>
                <w:rFonts w:cs="Arial" w:ascii="Arial" w:hAnsi="Arial"/>
                <w:szCs w:val="22"/>
                <w:lang w:bidi="ar-SA"/>
              </w:rPr>
              <w:t>Plesso di: __________________________    Classe/i  ______/ Sez   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</w:tc>
      </w:tr>
      <w:tr>
        <w:trPr>
          <w:trHeight w:val="105" w:hRule="atLeast"/>
        </w:trPr>
        <w:tc>
          <w:tcPr>
            <w:tcW w:w="8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</w:tc>
      </w:tr>
    </w:tbl>
    <w:p>
      <w:pPr>
        <w:pStyle w:val="Normal"/>
        <w:shd w:fill="92D050" w:val="clear"/>
        <w:spacing w:before="120" w:after="0"/>
        <w:jc w:val="center"/>
        <w:rPr>
          <w:rFonts w:ascii="Franklin Gothic Demi Cond" w:hAnsi="Franklin Gothic Demi Cond" w:cs="Arial"/>
          <w:b/>
          <w:b/>
          <w:bCs/>
          <w:szCs w:val="22"/>
          <w:lang w:bidi="ar-SA"/>
        </w:rPr>
      </w:pPr>
      <w:r>
        <w:rPr>
          <w:rFonts w:cs="Arial" w:ascii="Franklin Gothic Demi Cond" w:hAnsi="Franklin Gothic Demi Cond"/>
          <w:b/>
          <w:bCs/>
          <w:sz w:val="32"/>
          <w:szCs w:val="28"/>
          <w:lang w:bidi="ar-SA"/>
        </w:rPr>
        <w:t>SCHEDA DESCRITTIVA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spacing w:lineRule="auto" w:line="360"/>
        <w:ind w:left="-1276" w:hanging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1.1     Responsabile del Proget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l docente che normalmente assume la responsabilità di un progetto dovrà far pervenire in Segreteria  tutta la documentazione indicata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bidi="ar-SA"/>
        </w:rPr>
      </w:pPr>
      <w:r>
        <w:rPr>
          <w:rFonts w:cs="Arial" w:ascii="Arial" w:hAnsi="Arial"/>
          <w:b/>
          <w:bCs/>
          <w:sz w:val="20"/>
          <w:szCs w:val="20"/>
          <w:lang w:bidi="ar-SA"/>
        </w:rPr>
        <w:t xml:space="preserve">1.2 </w:t>
        <w:tab/>
        <w:t xml:space="preserve">Annualità / Durata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In merito all’annualità spuntare una delle seguenti voci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si riferisce al corrente anno scolastico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Cs/>
          <w:i/>
          <w:sz w:val="20"/>
          <w:szCs w:val="20"/>
          <w:lang w:bidi="ar-SA"/>
        </w:rPr>
        <w:t>è da inserire nel PTOF entrato in vigore nell’anno scolastico 2019/2020  (in questo caso specificare per quante annualità si vuole ripetere il progetto);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In merito alla durata precisare l’arco temporale nel quale il progetto si attua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left="708" w:right="-357" w:hanging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3 </w:t>
        <w:tab/>
        <w:t>Aree tematiche, educazioni di riferimento e laboratori attivati (si possono indicare più voci):</w:t>
      </w:r>
    </w:p>
    <w:p>
      <w:pPr>
        <w:pStyle w:val="Normal"/>
        <w:spacing w:lineRule="auto" w:line="360"/>
        <w:ind w:left="708" w:right="-357" w:hanging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ind w:right="-357" w:hanging="0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Recupero e potenziamento delle competenze linguistiche e crea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laboratorio teatral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grafico – pittorico – plast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lingua Ingles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  <w:lang w:bidi="ar-SA"/>
        </w:rPr>
        <w:t>laboratorio animazione alla lettura e scrittura creativ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la cittadinanza (legalità, ambiente, territorio e tradizion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storico – geografiche/tradizioni loc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a Legalità, Cittadinanza, Costitu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mbient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strad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la competenze scientifiche e logico-matematiche attraverso l’utilizzo delle TIC (giornalino di circolo, informatica, robotica, laboratori scientifici e matematic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scientifico/matemat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con utilizzo delle T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giornalino di Istitu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 benessere psico-fisico (salute e alimentazione, dinamiche relazionali, danze tradizionali, sport e psicomotricità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esistenziali – religios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a salute/aliment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’affettività/controllo emotivo/relazional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music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psico-motric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s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danz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4 </w:t>
        <w:tab/>
        <w:t>Responsabile del Progetto:</w:t>
      </w:r>
    </w:p>
    <w:p>
      <w:pPr>
        <w:pStyle w:val="Normal"/>
        <w:spacing w:before="120" w:after="0"/>
        <w:ind w:right="-73" w:hanging="0"/>
        <w:jc w:val="both"/>
        <w:rPr>
          <w:rFonts w:ascii="Arial" w:hAnsi="Arial" w:cs="Arial"/>
          <w:i/>
          <w:i/>
          <w:sz w:val="20"/>
          <w:szCs w:val="22"/>
          <w:u w:val="single"/>
          <w:lang w:bidi="ar-SA"/>
        </w:rPr>
      </w:pPr>
      <w:r>
        <w:rPr>
          <w:rFonts w:cs="Arial" w:ascii="Arial" w:hAnsi="Arial"/>
          <w:i/>
          <w:sz w:val="20"/>
          <w:szCs w:val="22"/>
          <w:lang w:bidi="ar-SA"/>
        </w:rPr>
        <w:t>Il docente che normalmente assume la responsabilità di un progetto dovrà far pervenire in Segreteria tutta la documentazione indicat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bidi="ar-SA"/>
        </w:rPr>
        <w:t>1.5</w:t>
        <w:tab/>
        <w:t>Risorse uman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bidi="ar-SA"/>
        </w:rPr>
        <w:t>Indicare i profili di riferimento dei docenti, del personale ATA e dei collaboratori/esperti esterni che si prevede di utilizzare, eventualmente specificando le competenze attinenti al progetto, per le quali si indica o si richiede quel particolare docente, collaboratore scolastico, assistente amministrativo e/o esperto esterno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2" w:hanging="0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6 </w:t>
        <w:tab/>
        <w:t>Destinatar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ndicare le classi coinvolte, il numero di alunni ed eventuali altri utenti coinvol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7 </w:t>
        <w:tab/>
        <w:t>Finalità, obiettivi e competenz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bidi="ar-SA"/>
        </w:rPr>
        <w:t>Occorre che siano ben precisate le finalità,  le competenze trasversali, gli obiettivi che il progetto intende sviluppare, anche in riferimento alla loro coerenza con la progettazione bimestrale e mensile.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8 </w:t>
        <w:tab/>
        <w:t>Beni e servizi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n questa sezione  si dovranno riportare, nel maggior dettaglio possibile, le risorse logistiche ed organizzative che si prevede di utilizzare per la realizzazione del progetto (es. visite guidate, spazi/locali esterni alla scuola, noleggio di pullmini, etc.)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9 </w:t>
        <w:tab/>
        <w:t>Risultati attesi alla fine del progetto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bidi="ar-SA"/>
        </w:rPr>
        <w:t>Per risultato s’intende l’indicazione delle competenze attese e del compito di realtà attraverso il quale saranno valutate (una relazione, un cd, un opuscolo informativo, un manufatto, un disegno, una recita o una manifestazione finale, una mostra, una ricerca etc)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10 </w:t>
        <w:tab/>
        <w:t>Eventuali collaborazioni con soggetti esterni e ruolo svolto (genitori, sponsor, ente locale, associazioni, ecc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È necessario compilare analiticamente la voce al fine di monitorare i progetti che vengono realizzati in collaborazione con partnership esterne, anche per consentire l’eventuale realizzazione di attestati di riconoscimento.</w:t>
      </w:r>
    </w:p>
    <w:p>
      <w:pPr>
        <w:pStyle w:val="Normal"/>
        <w:rPr/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Data ____/____/_______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ar-SA"/>
        </w:rPr>
        <w:t xml:space="preserve">      </w:t>
      </w:r>
      <w:r>
        <w:rPr>
          <w:rFonts w:cs="Arial" w:ascii="Arial" w:hAnsi="Arial"/>
          <w:b/>
          <w:sz w:val="20"/>
          <w:szCs w:val="20"/>
          <w:lang w:bidi="ar-SA"/>
        </w:rPr>
        <w:t>Il/La Responsabile del Progetto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________________________________</w:t>
      </w:r>
    </w:p>
    <w:sectPr>
      <w:footerReference w:type="default" r:id="rId10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31:00Z</dcterms:created>
  <dc:creator>Administrator</dc:creator>
  <dc:description/>
  <cp:keywords/>
  <dc:language>en-US</dc:language>
  <cp:lastModifiedBy>Rocco Aliberti</cp:lastModifiedBy>
  <cp:lastPrinted>2018-09-28T11:45:00Z</cp:lastPrinted>
  <dcterms:modified xsi:type="dcterms:W3CDTF">2024-10-09T05:31:00Z</dcterms:modified>
  <cp:revision>2</cp:revision>
  <dc:subject/>
  <dc:title>ISTITUTO PROFESSIONALE DI STATO PER I SERVIZI</dc:title>
</cp:coreProperties>
</file>